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BR-3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3. 1. Delovanje športnih organizacij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Delovanje športnih društev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Hlk2328996"/>
            <w:bookmarkStart w:id="1" w:name="_Hlk2328996"/>
            <w:bookmarkEnd w:id="1"/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tevilo članov v društvu s plačno članarin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pri Nacionalni panožni zvezi registriranih tekmovalcev iz športnega društ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širjenost in tradicija delovanja (število let delovanja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ategorizirani športniki društva s sedežem v občini Mirna: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ategorizacija (veljavna na dan objave razpis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športnikov iz športnega društva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ladinski razred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žav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pektiv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narod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etovn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impijski razred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2"/>
        </w:numPr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Delovanje športne zveze</w:t>
      </w:r>
    </w:p>
    <w:p>
      <w:pPr>
        <w:pStyle w:val="Normal"/>
        <w:ind w:left="72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članov (društev),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 se povezujejo na nivoju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činske športne zvez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let delovanja športne zveze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regled vseh prihodkov društva / športne zveze v letu 2026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tni viri (članarina, 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Načrtovani znesek sofinanc. iz občinskega proračuna za delovanje društva/zvez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regled vseh odhodkov društva / športne zveze v letu 2026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(honorarji, avtorske pogodbe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najema objektov za izvedbo progra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tni delovni načrt društva / športne zveze za leto 2026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rezno dokazilo/izjava za člane vseh športnih društev v zvezi  (za športno zvezo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imenski seznam članov s plačano članarino za leto 2026 (za športna društva)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25:00Z</dcterms:created>
  <dc:creator>Kotar Marjeta</dc:creator>
  <dc:description/>
  <cp:keywords/>
  <dc:language>en-US</dc:language>
  <cp:lastModifiedBy>občina mirna</cp:lastModifiedBy>
  <cp:lastPrinted>2013-03-15T10:43:00Z</cp:lastPrinted>
  <dcterms:modified xsi:type="dcterms:W3CDTF">2026-02-17T11:25:00Z</dcterms:modified>
  <cp:revision>2</cp:revision>
  <dc:subject/>
  <dc:title>                                                                                                                                </dc:title>
</cp:coreProperties>
</file>